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5 № 51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18,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868,9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681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757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258,3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1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0,3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74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2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5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1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 местного значения (на частичное асфальтирование территории,  прилегающей к зданию МБОУ «СОШ № 1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17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042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127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1-23T09:24:00Z</cp:lastPrinted>
  <dcterms:modified xsi:type="dcterms:W3CDTF">2025-03-27T11:44:00Z</dcterms:modified>
  <cp:revision>1790</cp:revision>
  <dc:subject/>
  <dc:title/>
</cp:coreProperties>
</file>